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VVNL-MT/COM/03(s)/22-2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9603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06"/>
        <w:gridCol w:w="1097"/>
        <w:gridCol w:w="1673"/>
        <w:gridCol w:w="350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. No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in Nos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nest Money in Rs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very Period</w:t>
            </w:r>
          </w:p>
        </w:tc>
      </w:tr>
      <w:tr>
        <w:trPr>
          <w:trHeight w:val="17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 sealing certificate boo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00.00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% quantity to be supplied within 45 days from the Date of LOI &amp; balance quantity shall be supplied in next month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The tenderers are required to furnish the earnest money for 100% quantity.</w:t>
      </w:r>
    </w:p>
    <w:p>
      <w:pPr>
        <w:pStyle w:val="TextBodyIndent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nderers offering less than 100% quantities shall not be considered and their offer shall be summarily rejected. EMD shall be submitted according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50 % on either sid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as per requirement of PVVN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117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Calibri" w:hAnsi="Calibri" w:eastAsia="Calibri" w:cs="Mang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8-10T11:41:00Z</cp:lastPrinted>
  <dcterms:modified xsi:type="dcterms:W3CDTF">2022-05-02T06:08:00Z</dcterms:modified>
  <cp:revision>227</cp:revision>
  <dc:subject/>
  <dc:title>CGM(D)/WA-MT/06-2002</dc:title>
</cp:coreProperties>
</file>